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ЛАСОВА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ассажирскому хозяйству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26-29 сентября 2023 г.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20» ноября 2023 г. № 79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1-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НЫХ ТРЕБ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капитальному ремонту второго объ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сажирских вагонов, курсирующих в международном сообщени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2"/>
        <w:gridCol w:w="658"/>
        <w:gridCol w:w="664"/>
        <w:gridCol w:w="1196"/>
        <w:gridCol w:w="1196"/>
        <w:gridCol w:w="538"/>
        <w:gridCol w:w="6"/>
        <w:gridCol w:w="1849"/>
        <w:gridCol w:w="1197"/>
        <w:gridCol w:w="1685"/>
      </w:tblGrid>
      <w:tr>
        <w:trPr>
          <w:trHeight w:val="360" w:hRule="atLeast"/>
          <w:cantSplit w:val="true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ВНИИЖТ»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Ц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-2023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Е ТРЕБОВАНИ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 капитальному ремонту второго объема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сажирских вагонов, курсирующих в международном сообщении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ИЗМ. 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3</w:t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заказчик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О ЗАДЕЛ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О ВНЕДРЕНИИ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24 год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ЕМОС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ОСЛА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65" w:hRule="atLeast"/>
        </w:trPr>
        <w:tc>
          <w:tcPr>
            <w:tcW w:w="105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о тексту документа и в Таблице 5.2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Cs/>
                <w:spacing w:val="-5"/>
                <w:sz w:val="28"/>
                <w:szCs w:val="28"/>
                <w:u w:val="single"/>
              </w:rPr>
              <w:t>Заменить нумерацию ссылок на нормативные документы: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40"/>
              <w:ind w:firstLine="328"/>
              <w:jc w:val="both"/>
              <w:rPr/>
            </w:pPr>
            <w:r>
              <w:rPr>
                <w:bCs/>
                <w:spacing w:val="-5"/>
                <w:sz w:val="28"/>
                <w:szCs w:val="28"/>
              </w:rPr>
              <w:t>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V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III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IV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VII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V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IX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VI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VII</w:t>
            </w:r>
            <w:r>
              <w:rPr>
                <w:bCs/>
                <w:spacing w:val="-5"/>
                <w:sz w:val="28"/>
                <w:szCs w:val="28"/>
              </w:rPr>
              <w:t>],                        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VIII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IX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I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V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I</w:t>
            </w:r>
            <w:r>
              <w:rPr>
                <w:bCs/>
                <w:spacing w:val="-5"/>
                <w:sz w:val="28"/>
                <w:szCs w:val="28"/>
              </w:rPr>
              <w:t>],                     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II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I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V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II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X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I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X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II</w:t>
            </w:r>
            <w:r>
              <w:rPr>
                <w:bCs/>
                <w:spacing w:val="-5"/>
                <w:sz w:val="28"/>
                <w:szCs w:val="28"/>
              </w:rPr>
              <w:t>].</w:t>
            </w:r>
          </w:p>
          <w:p>
            <w:pPr>
              <w:pStyle w:val="Normal"/>
              <w:spacing w:lineRule="exact" w:line="340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2.2.7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меется: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Default"/>
              <w:ind w:firstLine="3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«... в соответствии с нормативной технической документацией [5], [III-VI].»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ind w:firstLine="328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олжно быть: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Default"/>
              <w:ind w:firstLine="3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«... в соответствии с нормативной технической документацией [5], [7], [14] - [16], [III].» </w:t>
            </w:r>
          </w:p>
          <w:p>
            <w:pPr>
              <w:pStyle w:val="Default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ункт 2.4.1.6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Изложить в редакции:</w:t>
            </w:r>
          </w:p>
          <w:p>
            <w:pPr>
              <w:pStyle w:val="Default"/>
              <w:spacing w:lineRule="exact" w:line="24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ind w:firstLine="3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2.4.1.6 Сварные швы рамы тележки и надрессорной балки подвергают дефектоскопированию в соответствии с документацией по неразрушающему контролю [7]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ИЛ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КОНТР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ДИ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. отдел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.инжене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НЦИ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ов М.А.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акова Ю.Н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ин А.В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ВНЁС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ИЗВЕЩЕНИЕ № 1-202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Лист 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2.4.1.7</w:t>
            </w:r>
          </w:p>
          <w:p>
            <w:pPr>
              <w:pStyle w:val="Default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ложить в редакции: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ind w:firstLine="470"/>
              <w:jc w:val="both"/>
              <w:rPr/>
            </w:pPr>
            <w:r>
              <w:rPr>
                <w:sz w:val="28"/>
                <w:szCs w:val="28"/>
              </w:rPr>
              <w:t xml:space="preserve">«2.4.1.7 Детали тележек: болты, кронштейны и их сварные швы, шкворни, тяги ручного тормоза, тормозной рычажной передачи и клещевые механизмы дискового тормоза, подвергают в соответствии с документацией по неразрушающему контролю [7], [15] вихретоковому контролю с последующим (подтверждающим) магнитопорошковым контролем. 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2.4.1.8</w:t>
            </w:r>
          </w:p>
          <w:p>
            <w:pPr>
              <w:pStyle w:val="Normal"/>
              <w:spacing w:lineRule="exact" w:line="340"/>
              <w:ind w:firstLine="47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слов «... подвергают магнитопорошковому контролю» дополнить              «в соответствии с требованиями [15].»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2.4.2.1</w:t>
            </w:r>
          </w:p>
          <w:p>
            <w:pPr>
              <w:pStyle w:val="Default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ложить в редакции:</w:t>
            </w:r>
          </w:p>
          <w:p>
            <w:pPr>
              <w:pStyle w:val="Default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Default"/>
              <w:spacing w:lineRule="exact" w:line="340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.4.2.1 Раму тележки очистить, дефектоскопировать в соответствии                      с </w:t>
            </w:r>
            <w:r>
              <w:rPr>
                <w:color w:val="000000"/>
                <w:sz w:val="28"/>
                <w:szCs w:val="28"/>
              </w:rPr>
              <w:t>документом по неразрушающему контролю [15].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Таблица 5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Дополнить ссылками на нормативные документы: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tbl>
            <w:tblPr>
              <w:tblW w:w="97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5"/>
              <w:gridCol w:w="7417"/>
            </w:tblGrid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4]   ПР НК В.2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Правила неразрушающего контроля деталей и составных частей колесных пар вагонов при ремонте. Специальные требования»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Протокол от 19-20 ноября 2013 г. №59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5]   ПР НК В.3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Правила неразрушающего контроля деталей тележек вагонов при ремонте. Специальные требования»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Протокол от 19-20 ноября 2013 г. №59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6]   ПР НК В.4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Правила неразрушающего контроля деталей сцепных устройств, транспортера, тормозного и электрического оборудования и других деталей вагонов при ремонте. Специальные требования»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Протокол от 19-20 ноября 2013 г. №59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5.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Исключить ссылки на нормативные документы: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tbl>
            <w:tblPr>
              <w:tblW w:w="100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"/>
              <w:gridCol w:w="2127"/>
              <w:gridCol w:w="7028"/>
            </w:tblGrid>
            <w:tr>
              <w:trPr>
                <w:trHeight w:val="474" w:hRule="atLeast"/>
              </w:trPr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[</w:t>
                  </w: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  <w:t>III</w:t>
                  </w: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]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РД 32.149-2000</w:t>
                  </w:r>
                </w:p>
              </w:tc>
              <w:tc>
                <w:tcPr>
                  <w:tcW w:w="7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Феррозондовый метод неразрушающего контроля деталей вагонов»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  <w:t>[IV]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РД 32.150-2000</w:t>
                  </w:r>
                </w:p>
              </w:tc>
              <w:tc>
                <w:tcPr>
                  <w:tcW w:w="7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Вихретоковый метод неразрушающего контроля деталей вагонов»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  <w:t>[V]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РД 32.159-2000</w:t>
                  </w:r>
                </w:p>
              </w:tc>
              <w:tc>
                <w:tcPr>
                  <w:tcW w:w="7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Магнитопорошковый метод неразрушающего контроля деталей вагонов»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7:54:00Z</dcterms:created>
  <dc:creator>НазимоваЕН</dc:creator>
  <dc:description/>
  <cp:keywords/>
  <dc:language>en-US</dc:language>
  <cp:lastModifiedBy>CSZT CSZT</cp:lastModifiedBy>
  <cp:lastPrinted>2023-08-28T13:54:00Z</cp:lastPrinted>
  <dcterms:modified xsi:type="dcterms:W3CDTF">2023-11-20T10:53:00Z</dcterms:modified>
  <cp:revision>10</cp:revision>
  <dc:subject/>
  <dc:title>ПКБ ЦВ</dc:title>
</cp:coreProperties>
</file>